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68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 образования Администрац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ограничного муниципального округа от  11.01.2022 № 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школьного и муниципального этапа всероссийской олимпиады школьников среди обучающихся 7-11 классов общеобразовательных организаций Пограничн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муниципального этапа олимпиады; анализ результатов участия обучающихся школ в муниципальном этапе всероссийской олимпиады школьников по предметам в 2021-2022 учебном году, выявление и поддержка одарённых учащихся,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сероссийская олимпиада школьников (далее – Олимпиада) проводилась в соответствии с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Порядком проведения всероссийской олимпиады школьников, утвержденным приказом Министерства просвещения Российской Федерации от 27 ноября 2020 года № 6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приказом министерства образования Приморского края от 17.08.2021 № 23а – 1113 «О проведении школьного и муниципальных этапов всероссийской олимпиады школьников на территории Приморского края 2021/2022 учебном год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риказом отдела образования Администрации Пограничного муниципального округа от 01.09.2021 №84 «О проведении школьного этапа всероссийской олимпиады школьников в 2021-2022 учебном году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ми отдела образования Администрации Пограничного муниципального округа от 18.10.2020 № 104  «О проведении муниципального этапа всероссийской олимпиады школьников в 2021-2022 году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numPr>
          <w:ilvl w:val="0"/>
          <w:numId w:val="4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проведения школьного этапа всероссийской олимпиады школьников 2021 го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ая олимпиада школьников ежегодно проводится в несколько этапов. Первый этап – школьный, проходил по единому графику с 01 сентября по 01 ноября 2021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проведения школьного этапа руководителями муниципальных методических объединений учителей-предметников были разработаны единые задания по 13 общеобразовательным предметам для всех организаций Пограничного муниципального округа. Задания были составлены с учетом методических рекомендаций по проведению и составлению заданий для школьного этапа, проведению муниципального этап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ольный этап Олимпиады по физике, химии, биологии, математике, информатике, астрономии  проходил на платформе «Сириус.Курс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количество участников олимпиады по всем предметам составило 1322 (</w:t>
      </w:r>
      <w:r>
        <w:rPr>
          <w:sz w:val="26"/>
          <w:szCs w:val="26"/>
          <w:lang w:eastAsia="zh-CN"/>
        </w:rPr>
        <w:t>с учетом того, что обучающийся принимал участие в данном этапе олимпиады по нескольким предметам</w:t>
      </w:r>
      <w:r>
        <w:rPr>
          <w:sz w:val="26"/>
          <w:szCs w:val="26"/>
        </w:rPr>
        <w:t>), что на 55 участников больше, чем в прошлом году  (1267 участников).  По результатам школьного этапа  было определено 175 победителей и 230 призеров (всего победителей и призеров – 405).  Результативность составила 30,6 %, что на 0,3 % ниже уровня прошлого года (30,9 %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ШЭ - обучающийся, принявший участие по нескольким предметам, учитывается один раз,  составляет 403 обучающихся 4-11 классов, т.е. 27, 4 % от общего количества обучающихся (1473) в этих классах. Количество победителей и призеров – 214 человек (53,1 %).</w:t>
      </w:r>
    </w:p>
    <w:p>
      <w:pPr>
        <w:pStyle w:val="Normal"/>
        <w:spacing w:lineRule="auto" w:line="360"/>
        <w:ind w:left="360" w:firstLine="49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. Распределение участников школьного этапа по классам и предметам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1702"/>
        <w:gridCol w:w="2551"/>
      </w:tblGrid>
      <w:tr>
        <w:trPr>
          <w:trHeight w:val="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/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общего количества обучающихся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бедителе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бедителей и призеров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 кл. – 1251 уч-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(34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Астроно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1,6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highlight w:val="yellow"/>
              </w:rPr>
              <w:t>Биология,</w:t>
            </w:r>
            <w:r>
              <w:rPr>
                <w:color w:val="000000"/>
                <w:sz w:val="26"/>
                <w:szCs w:val="26"/>
              </w:rPr>
              <w:t xml:space="preserve"> 5-1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%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(20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ограф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9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Информатика (ИКТ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,7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кусство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75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2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4,4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Ж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50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7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8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,3 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Физ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3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 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7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Хи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1,9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8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6,6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3,2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7,4 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30,6 %)</w:t>
            </w:r>
          </w:p>
        </w:tc>
      </w:tr>
    </w:tbl>
    <w:p>
      <w:pPr>
        <w:pStyle w:val="Normal"/>
        <w:spacing w:lineRule="auto" w:line="360"/>
        <w:ind w:left="360" w:firstLine="4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больше всего участников олимпиады по математике (170 ч.), русскому языку (184 ч.),  это объясняется тем, что  в этих олимпиадах принимали участие учащиеся 4-х классов. Меньше всего участников – по искусству (4 чел.), технологии (18 ч.), астрономии (19 ч.), ОБЖ (22 ч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е всего победителей и призеров в олимпиадах по русскому языку, биологии, обществознанию. Низкий результат показали участники олимпиады по информатике, математике, физической культуре, химии, физи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1.  Соотношение количества участников олимпиады по предметам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480021730" r:id="rId2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2. Количество участников ШЭ ВсОШ-2021 в сравнении с прошлым годом в разрезе ОО</w:t>
      </w:r>
    </w:p>
    <w:p>
      <w:pPr>
        <w:pStyle w:val="Normal"/>
        <w:spacing w:lineRule="auto" w:line="360"/>
        <w:ind w:firstLine="142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.4pt;height:253pt" filled="f" o:ole="">
            <v:imagedata r:id="rId5" o:title=""/>
          </v:shape>
          <o:OLEObject Type="Embed" ProgID="Excel.Sheet.12" ShapeID="ole_rId4" DrawAspect="Content" ObjectID="_209863938" r:id="rId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ак видно из диаграммы, количество участников школьного этапа Олимпиады, в сравнении с 2020 годом, повысилось в МБОУ «ПСОШ №1 ПМО», МБОУ «Сергеевская СОШ ПМО»,  МБОУ «Жариковская СОШ ПМО», снизилось в МБОУ «Барано-Оренбургская СОШ ПМО» (на 111 участников), МБОУ «ПСОШ №2 ПМО» (на  17 участников). Учащиеся филиала МБОУ «Жариковская СОШ ПМО» в с. Барабаш-Левада  участие в Олимпиаде не принимали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Таблица 2. </w:t>
      </w:r>
      <w:r>
        <w:rPr/>
        <w:t>Количественные данные об участниках школьного этапа ВсОШ (обучающийся, принявший участие в олимпиаде по нескольким предметам, учитывается один раз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обучающихся в 4-11 класс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принявших участие в олимпиа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учас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бедителей и призеров,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 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 6 %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ируя данные таблицы, можно сделать вывод, что в некоторых школах не была на должном уровне проведена работа по организации школьного этапа Олимпиады. Меньше всего участников в процентном соотношении от общего количества обучающихся в 4-11 класса – в МБОУ «ПСОШ №1 ПМО» (1,8 %), отделении 1 МБОУ «ПСОШ №1 ПМО» (22 %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и в одной из школ  не были проведены олимпиады по всем предметам. Наблюдается низкая мотивация у некоторой части учащихся к участию в предметных олимпиадах. Многие учащиеся принимали участие в олимпиадах по нескольким предметам, что ведет к перегрузке обучающихся, т.к. требуется дополнительное время на качественную подготов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а 3.  Предметы, по которым были организованы олимпиады в ОО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1"/>
        <w:gridCol w:w="2331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, по которым прошли олимпиа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– 19 предме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не были проведены олимпиа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меты, по которым приняли участие наименьшее количество обучающихс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было наибольшее количество участников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.яз – в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 к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5,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– 4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6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– 8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8 че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матика – 68 чел. (11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61 чел. (10,7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60 чел. (10,5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2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3 ч. (8,2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2  (7,5 %)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1 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5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- 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28 ч. (14,5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 - 2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20 ч. (10,4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10 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5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7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38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логия – 3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32 (9,6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матика – 37 (11,2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7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5, 6,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5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7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3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0 (6,4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4 (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5, 6,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5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9, 10 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16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яз – 14 (1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3 (17,5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6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4, 6, 8,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7,8,9,10,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.яз – 16 35,6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6 (13,3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яз – 5, 6, 9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- 10,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1 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с.яз – 10 ч. (27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«Жариковская СОШ ПМО» школьный этап олимпиады состоялся только по 11 предметам, в филиале МБОУ «Жариковская СОШ ПМО» в с. Богуславка – по 7, с.Нестеровка – по 5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в трех ОО состоялась олимпиада по астрономии и технологии (МБОУ «ПСОШ №1 ПМО», МБОУ «ПСОШ №2 ПМО»  и МБОУ «Сергеевская СОШ ПМО»). Олимпиада по искусству прошла только в МБОУ «ПСОШ №1 ПМО»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ратить внимание учителей-предметников на слабые результаты школьных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школьных МО проанализировать результаты олимпиад на МО, сделать выводы о состоянии работы с одаренными детьми, выработать рекомендации по повышению качества данной работы и разработать конкретные рекомендации по подготовке учащихся к муниципальным предметным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Учителям-предметника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собо уделить внимание победителям школьных олимпиад - повысить их олимпиадный уровень – для достойного участия в муниципальном этапе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рганизовать коррекцию выявленных пробелов в знаниях и умениях, учащихся на уроках и внеурочное время;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рганизовать регулярную внеклассную работу с одарёнными детьми, направленную на подготовку к олимпиадам разного уровн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лассным руководителя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оводить беседы с родителями о значимости участия детей в олимпиадах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использовать интерактивные источники информации при подготовке к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этап всероссийской олимпиады школьников 2021 года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1 ноября по 25 декабря 2021 года по 19 общеобразовательным предметам:  английский язык, астрономия, биология, география, история, информатика и ИКТ, литература, математика, обществознание, основы безопасности жизнедеятельности, право, русский язык, технология, физика, физическая культура, химия, экология, экономика, мировая художественная культура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олимпиады проводились в соответствии с графиком, утверждённым министерством образования Приморского края. Площадками для проведения предметных олимпиад муниципального этапа всероссийской олимпиады школьников (далее – Олимпиада) стали общеобразовательные организации округа, в которых обучаются участники муниципального этапа Олимпиады. Ими были созданы все необходимые организационно-технические условия для проведения олимпиад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/или социальных партнёров школы. Всего в ходе проведения муниципального этапа было задействовано 18 общественных наблюдателей.  Нарушений выявлено не было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этап Олимпиады по всем общеобразовательным предметам проводился по заданиям, разработанным региональными предметно-методическими комиссиями,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Анализ показателей показал, что только 81,7 % победителей школьного этапа Олимпиады приняли участие в муниципальном этапе (в прошлом году – 84,8 %)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лимпиады увеличилось на 47 человек в сравнении с 2020 годом и составило 214 человек (с учетом обучающихся, участвующих в олимпиадах несколько раз) (2020 г. – 167 человек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олимпиадных работ жюри определило 37 победителей и 34 призера. Результативность составила 33,2 %, что выше уровня 2020 года на 9,9 % (2020 г. – 23,3 %). Это самый высокий результат за последние пять л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муниципального этапа - обучающийся, принявший участие по нескольким предметам, учитывается один раз, составляет 132 человека, количество победителей и призеров – 50 человек (37,8 %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4. Количественная справка по результатам муниципального этапа всероссийской олимпиады школьников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77"/>
        <w:gridCol w:w="1777"/>
        <w:gridCol w:w="1777"/>
        <w:gridCol w:w="1777"/>
        <w:gridCol w:w="1777"/>
      </w:tblGrid>
      <w:tr>
        <w:trPr>
          <w:trHeight w:val="120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ли участие в муниципальном этапе олимпиа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-2018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-2019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-2020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-2021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-2022 учебный год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лимпи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физ. культуре и китайскому язык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 китайскому языку,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, искусству и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не проводились олимпиады по китайскому языку, испанскому, итальянскому, французскому, немецком языкам 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О (с отделением и филиалам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4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 в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2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4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1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3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3,2 %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зультативность участия в муниципальном этапе  Олимпиады в разрезе каждой образовательной организации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992"/>
        <w:gridCol w:w="1134"/>
        <w:gridCol w:w="993"/>
        <w:gridCol w:w="1134"/>
        <w:gridCol w:w="992"/>
        <w:gridCol w:w="992"/>
        <w:gridCol w:w="992"/>
        <w:gridCol w:w="998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 призер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 (вместе с отдел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66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, от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 (вместе с филиалам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 Несте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огусл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арабаш-Ле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е таблицы свидетельствуют, что в текущем учебном году по сравнению с прошлым учебным годом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участников Олимпиады увеличилось в МБОУ «ПСОШ №1 ПМО» (на 35 участников), МБОУ «Сергеевская СОШ ПМО» (на 26 участников), МБОУ «Жариковская СОШ ПМО» (на 4 участника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количество участников Олимпиады уменьшилось в МБОУ «ПСОШ №2 ПМО»  (на 8 участников), МБОУ «ПСОШ №1 ПМО», отд.1 (на 4 участника), в филиале МБОУ «Жариковская СОШ ПМО» в с.Богуславка (на 2 участника)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 приняли участие в Олимпиаде учащиеся филиалов МБОУ «Жариковская СОШ ПМО» в с.Нестеровка и с.Барабаш-Лева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результативность увеличилась в МБОУ «ПСОШ №2 ПМО», МБОУ «ПСОШ №1 ПМО», отд.1, МБОУ «Сергеевская СОШ ПМО», МБОУ «Барано-Оренбургская СОШ ПМО», МБОУ «Жариковская СОШ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зультативность уменьшилась в МБОУ «ПСОШ №1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процентном соотношении победителей и призеров от количества участников наиболее высокий результат  в  МБОУ «Барано-Оренбургская СОШ ПМО» (71,4 %), самый низкий – в МБОУ «ПСОШ №1 ПМО» (16,1 %)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3. Соотношение количества участников олимпиады и победителей и призеров 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7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363.4pt" filled="f" o:ole="">
            <v:imagedata r:id="rId7" o:title=""/>
          </v:shape>
          <o:OLEObject Type="Embed" ProgID="Excel.Sheet.12" ShapeID="ole_rId6" DrawAspect="Content" ObjectID="_2100921262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4. Результативность участия в олимпиаде ОО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5pt;height:183.85pt" filled="f" o:ole="">
            <v:imagedata r:id="rId9" o:title=""/>
          </v:shape>
          <o:OLEObject Type="Embed" ProgID="Excel.Sheet.12" ShapeID="ole_rId8" DrawAspect="Content" ObjectID="_2109117369" r:id="rId8"/>
        </w:object>
      </w:r>
    </w:p>
    <w:p>
      <w:pPr>
        <w:sectPr>
          <w:headerReference w:type="default" r:id="rId10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е диаграмм хорошо показывают уровень подготовки обучающихся к всероссийской олимпиаде в образовательных организациях, а также меру ответственности образовательной организации за работу с одаренными детьми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Таблица 6. Количество участников муниципального</w:t>
      </w:r>
      <w:r>
        <w:rPr/>
        <w:t xml:space="preserve"> этапа ВсОШ в разрезе предметов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877"/>
        <w:gridCol w:w="709"/>
        <w:gridCol w:w="682"/>
        <w:gridCol w:w="850"/>
        <w:gridCol w:w="594"/>
        <w:gridCol w:w="682"/>
        <w:gridCol w:w="851"/>
        <w:gridCol w:w="708"/>
        <w:gridCol w:w="567"/>
        <w:gridCol w:w="851"/>
        <w:gridCol w:w="850"/>
        <w:gridCol w:w="851"/>
        <w:gridCol w:w="850"/>
        <w:gridCol w:w="993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138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клас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18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5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4,4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 %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2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1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Количество участников муниципального этапа ВсОШ в разрезе предметов, 7 класс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847715" cy="506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506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9"/>
                              <w:gridCol w:w="1882"/>
                              <w:gridCol w:w="2212"/>
                              <w:gridCol w:w="1246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38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бедителей и призеров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%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7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6,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строно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1,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98.95pt;mso-wrap-distance-left:9pt;mso-wrap-distance-right:9pt;mso-wrap-distance-top:0pt;mso-wrap-distance-bottom:0pt;margin-top:11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9"/>
                        <w:gridCol w:w="1882"/>
                        <w:gridCol w:w="2212"/>
                        <w:gridCol w:w="1246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ы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 класс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38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час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бедителей и призеров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% качества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7,3 %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%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6,7 %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строно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1,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щиеся 7 классов приняли участие в олимпиадах по предметам: английский язык, обществознание, биология, русский язык, литература, география, математика. Не было участников по астрономии, информатике, искусству, истории, ОБЖ, технологии, физике, физической культуре, химии, экологии.</w:t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участников – 32 чел. Результативность составила 31, 3 %. Не определены победители по предметам: география, математик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Количество участников муниципального этапа ВсОШ в разрезе предметов, 8 класс</w:t>
      </w:r>
    </w:p>
    <w:p>
      <w:pPr>
        <w:pStyle w:val="Normal"/>
        <w:tabs>
          <w:tab w:val="clear" w:pos="708"/>
          <w:tab w:val="left" w:pos="184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40"/>
        <w:gridCol w:w="1843"/>
        <w:gridCol w:w="1757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>
                <w:bCs/>
                <w:sz w:val="26"/>
                <w:szCs w:val="26"/>
              </w:rPr>
              <w:t>8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</w:tr>
      <w:tr>
        <w:trPr>
          <w:trHeight w:val="45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%</w:t>
            </w:r>
          </w:p>
        </w:tc>
      </w:tr>
      <w:tr>
        <w:trPr>
          <w:trHeight w:val="40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03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щиеся 8 классов приняли участие в олимпиадах по всем предметам, кроме астрономии, искусства, ОБЖ.   Количество участников – 55  чел. Результативность составила 34,5   %. Не определены победители по экономике, физике, химии, праву, географии, истор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Количество участников муниципального этапа ВсОШ в разрезе предметов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43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 %</w:t>
            </w:r>
          </w:p>
        </w:tc>
      </w:tr>
      <w:tr>
        <w:trPr>
          <w:trHeight w:val="5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%</w:t>
            </w:r>
          </w:p>
        </w:tc>
      </w:tr>
      <w:tr>
        <w:trPr>
          <w:trHeight w:val="48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</w:tr>
      <w:tr>
        <w:trPr>
          <w:trHeight w:val="48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3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9 классов приняли участие в олимпиадах по предметам: биология, английский язык, обществознание, русский язык, литература, математика, ОБЖ, истории. Не было участников по астрономии, географии, информатике, искусству, технологии, физике, физической культуре.  Количество участников – 43  чел. Результативность составила 23,3  %. Не определены победители по предметам: математика, экономика, история, английский язык, ОБЖ, обществознани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0. Количество участников муниципального этапа ВсОШ в разрезе предметов, 10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36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>
          <w:trHeight w:val="28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5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1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1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Учащиеся 10 классов приняли участие в олимпиадах по всем предметам, кроме астрономии, информатики, физики и химии. Количество участников – 38  чел. Результативность составила 34,2   %. Не определены победители по предметам: русский язык,  история, искусство, экономика, география, математика, технология.</w:t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1. Количество участников муниципального этапа ВсОШ в разрезе предметов, 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1899"/>
        <w:gridCol w:w="1615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5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6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%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 %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1 классов приняли участие в олимпиадах по всем предметам, кроме    информатики, искусства, технологии, истории. Количество участников – 46  чел. Результативность составила 41,3  %. </w:t>
      </w:r>
    </w:p>
    <w:p>
      <w:pPr>
        <w:sectPr>
          <w:headerReference w:type="default" r:id="rId1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определены победители по предметам: русский язык, физика, экономика, химия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2. Количество участников, победителей и призеров муниципального этапа ВсОШ в разрезе предметов, 7-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82"/>
        <w:gridCol w:w="1985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качества</w:t>
            </w:r>
          </w:p>
        </w:tc>
      </w:tr>
      <w:tr>
        <w:trPr>
          <w:trHeight w:val="405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3 %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6,7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,7 %</w:t>
            </w:r>
          </w:p>
        </w:tc>
      </w:tr>
      <w:tr>
        <w:trPr>
          <w:trHeight w:val="35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,3 %</w:t>
            </w:r>
          </w:p>
        </w:tc>
      </w:tr>
      <w:tr>
        <w:trPr>
          <w:trHeight w:val="49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5,7 %</w:t>
            </w:r>
          </w:p>
        </w:tc>
      </w:tr>
      <w:tr>
        <w:trPr>
          <w:trHeight w:val="54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7,1 %</w:t>
            </w:r>
          </w:p>
        </w:tc>
      </w:tr>
      <w:tr>
        <w:trPr>
          <w:trHeight w:val="42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,4 %</w:t>
            </w:r>
          </w:p>
        </w:tc>
      </w:tr>
      <w:tr>
        <w:trPr>
          <w:trHeight w:val="55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,1 %</w:t>
            </w:r>
          </w:p>
        </w:tc>
      </w:tr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,5 %</w:t>
            </w:r>
          </w:p>
        </w:tc>
      </w:tr>
      <w:tr>
        <w:trPr>
          <w:trHeight w:val="55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56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 %</w:t>
            </w:r>
          </w:p>
        </w:tc>
      </w:tr>
      <w:tr>
        <w:trPr>
          <w:trHeight w:val="42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троно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,7 %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ус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2 %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3. Рейтинг предметов по количеству участников, победителей и призеров  в сравнении с 2020 годом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5"/>
        <w:gridCol w:w="998"/>
        <w:gridCol w:w="1134"/>
        <w:gridCol w:w="1134"/>
        <w:gridCol w:w="1071"/>
        <w:gridCol w:w="1056"/>
        <w:gridCol w:w="996"/>
        <w:gridCol w:w="1272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%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намика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24,6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6,7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,3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1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35,7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6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1,1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2,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- 33,9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2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троно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66,7 %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00 %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,9 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ализируя данные таблиц, можно сделать следующий вывод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ибольшее количество участников муниципального этапа ВсОШ отмечено по предметам: биология – 33 чел., обществознание – 30 чел., русский язык – 22 чел.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наименьшее количество участников муниципального этапа ВсОШ отмечено по предметам: информатика– 1 чел., искусство – 2 чел., технология – 3 чел., астрономия – 3 чел, физика – 4 че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более высокий процент победителей и призеров представлен по предметам, в которых приняло участие наименьшее количество обучающихся: физическая культура (100 %., 5 чел.), информатика (100 %, 1 чел.), технология (66,7 %, 3 чел.)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езультативность увеличилась по сравнению с прошлым годом по предметам: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тика, технология -  в прошлом  году не было участников; математика, английский язык, география – в прошлом году не было победителей; биология, право, физическая культура,  обществозн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- результативность уменьшилась по сравнению с прошлым годом по предметам: русский язык, литература, экология, история, ОБЖ,  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т победителей и призеров по истории, экономике, физике, астрономии, искус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Астрономия и искусство, как компонент учебного плана, изучается не во всех школах. Однако имеется реальная возможность грамотно организовать работу с учителями по подготовке к олимпиаде по предметам. Такая продуманная и целенаправленная работа с учителями и детьми не была проведена в школах в рамках муниципального этапа всероссийской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стие же в олимпиаде по технологии требует определенной практической подготовки участника, совместной деятельности учителя и ученика. Но складывается такое мнение, что в школах не отработана система подготовки к олимпиадам, поэтому у учащихся не сформирована мотивация к проектной, исследовательской деятельност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ложившаяся ситуация требует решения данной проблемы. Ответственность за участие в муниципальном этапе Олимпиады лежит на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Диаграмма 5. Соотношение количества участников, победителей и призёров по предметам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81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55pt;height:409.95pt" filled="f" o:ole="">
            <v:imagedata r:id="rId19" o:title=""/>
          </v:shape>
          <o:OLEObject Type="Embed" ProgID="Excel.Sheet.12" ShapeID="ole_rId18" DrawAspect="Content" ObjectID="_1867094991" r:id="rId18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6. Результативность участия в олимпиаде по предметам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5.15pt;height:205.95pt" filled="f" o:ole="">
            <v:imagedata r:id="rId21" o:title=""/>
          </v:shape>
          <o:OLEObject Type="Embed" ProgID="Excel.Sheet.12" ShapeID="ole_rId20" DrawAspect="Content" ObjectID="_162907211" r:id="rId20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7. Результативность участия по предметам в сравнении с прошлым годом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3.75pt;height:303.85pt" filled="f" o:ole="">
            <v:imagedata r:id="rId23" o:title=""/>
          </v:shape>
          <o:OLEObject Type="Embed" ProgID="Excel.Sheet.12" ShapeID="ole_rId22" DrawAspect="Content" ObjectID="_1065623672" r:id="rId22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Таблица 14</w:t>
      </w:r>
      <w:r>
        <w:rPr/>
        <w:t>. Результативность участия в МЭ ВсОШ среди учащихся 7-11 класс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850"/>
        <w:gridCol w:w="1134"/>
        <w:gridCol w:w="992"/>
        <w:gridCol w:w="993"/>
        <w:gridCol w:w="1134"/>
        <w:gridCol w:w="1275"/>
        <w:gridCol w:w="1134"/>
      </w:tblGrid>
      <w:tr>
        <w:trPr>
          <w:trHeight w:val="90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асс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3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5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2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 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8. Результативность олимпиад по классам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55pt;height:144.95pt" filled="f" o:ole="">
            <v:imagedata r:id="rId25" o:title=""/>
          </v:shape>
          <o:OLEObject Type="Embed" ProgID="Excel.Sheet.12" ShapeID="ole_rId24" DrawAspect="Content" ObjectID="_1867707797" r:id="rId2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ые высокие результаты муниципального этапа ВсОШ, как и в прошлом году, показали учащиеся 11 классов, самые низкие – учащиеся 9 классов. В прошлом году самыми низкими были результаты учащихся 7 классов.  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5. Результаты выполнения олимпиадных заданий по общеобразовательным предметам  муниципального этапа  ВсОШ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едм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стников, которые выполнили мене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% задан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4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1,8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5,6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8,9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3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,3 %</w:t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 результаты олимпиадных работ очень низкие из расчета максимального процента выполнения работ. 67,3 % участников олимпиады (144 чел.) выполнили менее 50 % заданий. Имеются учащиеся, которые не справились ни с одним предложенным на олимпиаде  зада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нализ итогов  Олимпиады позволяет сделать вывод, что</w:t>
      </w:r>
      <w:r>
        <w:rPr>
          <w:color w:val="000000"/>
          <w:sz w:val="26"/>
          <w:szCs w:val="26"/>
        </w:rPr>
        <w:t xml:space="preserve"> муниципальный уровень, не смотря на особенности проведения, прошел на высоком организационном уровне.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и муниципального этапа предметных олимпиад продемонстрировали достаточный уровень усвоения учебного материала, применение его на творческом уровне, нестандартный подход к решению заданий. Вместе с тем в целом уровень подготовки школьников к участию в муниципальном этапе олимпиады не достаточный, так как по отдельным предметам отсутствуют победители и призер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ие обучающиеся принимали участие в олимпиадах по нескольким предметам разной направленности, что ведет к перегрузке обучающихся, так как требуется дополнительное время на качественную подготовку. Отмечается недостаточная подготовка обучающихся к выполнению заданий повышенной слож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но предположить, что в ряде школ округа по-прежнему нет системы подготовки учащихся к участию в олимпиадах, не уделяется достаточное внимание работе с одаренными детьми. Ведущей в основном остается самостоятельная подготовка обучающихся к олимпиадам, а участие в олимпиаде носит спонтанный характе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Это приводит к тому, что творческий и интеллектуальный потенциал одаренных детей не раскрывается. Поэтому необходимо совершенствовать работу с одаренными детьми, начиная с начального уровня. Подготовка обучающихся к олимпиаде – это долгий процесс, который продолжается из года в год. Только благодаря продолжительной и системной работе можно добиться высоких результа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74" w:leader="none"/>
        </w:tabs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Рекомендации:</w:t>
      </w:r>
    </w:p>
    <w:p>
      <w:pPr>
        <w:pStyle w:val="Normal"/>
        <w:tabs>
          <w:tab w:val="clear" w:pos="708"/>
          <w:tab w:val="left" w:pos="10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Руководителям общеобразовательных организаций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зять на постоянный контроль состояние работы с 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вести анализ результативности участия общеобразовательной организации в муниципальном этапе Олимпиады на школьных методических объединениях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нять меры по совершенствованию работы с одаренными детьми и повышению уровня подготовки участников Олимпиады, изучив опыт других территорий, используя современные технологии по подготовке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одолжить системную работу по подготовке обучающихся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спространять опыт педагогов, прошедших курсы повышения квалификации по работе с одаренными детьми на муниципальном уровне через организацию проведения мастер-классов, тренингов, обучающих семинар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беспечить в общеобразовательной организации условия для повышения профессиональной компетентности педагогов в работе с одаренными детьми, в том числе и по подготовке обучающихся к предметным олимпиадам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оанализировать возникшие затруднения при организации и проведении муниципального этапа Олимпиады, учесть их при подготовке к олимпиаде в следующем учебном году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 Руководителям муниципальных методических объединений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судить на заседаниях методических объединений итоги муниципального этапа Олимпиады с выявленными затруднениями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, в части работы с одаренными детьми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. Учителям – предметникам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водить систематически дифференцированную работу на уроках и внеурочных занятиях с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 уделять больше внимания работе с одаренными детьми, предлагать задания повышенной сложности, развивающими творческие способности учащихся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использовать при подготовке к Олимпиадам электронные учебно-методические материалы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Учителям астрономии, мировой художественной культуры, технологии продумать формы работы по повышению мотивации и результативности, учащихся в участии в предметных Олимпиадах.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гиональный эта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Таблица 16. Региональный этап ВсОШ, проходной балл по предметам                   </w:t>
      </w:r>
      <w:r>
        <w:rPr/>
        <w:t>(% выполнения олимпиадной работы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71"/>
        <w:gridCol w:w="1277"/>
        <w:gridCol w:w="1295"/>
        <w:gridCol w:w="1375"/>
        <w:gridCol w:w="1518"/>
        <w:gridCol w:w="1712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ной 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с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с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 для участия в региональном этап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 балл, Пограничный 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 сравнении с баллами, которые необходимо было набрать, чтобы принять участие в региональном этапе, очень низкие результаты показал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щиеся 9 класса по английскому языку, математике, истории, обществознанию, экономике,  физике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0 класса – по русскому языку, математике, истории, географии, экономике, искусству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11 класса – по физике, хим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, близкий к проходным баллам, показали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кл. – русский язык, право, биология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класс – англ. язык, биология, физическая культур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 кл. – анг.яз., право, биология, астрономия, географ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братить внимание на подготовку учащихся, которые показали достаточно высокие результаты, не набрав несколько баллов для участия в региональном этапе ВсОШ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оходному баллу для участия на региональном этапе Олимпиады прошло семнадцать обучающихся 9-11 классов общеобразовательных организаций Пограничного муниципального округа по экологии, праву, ОБЖ, литературе, обществознанию, математике, химии.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Таблица 17. Список участников регионального этапа</w:t>
        <w:br/>
        <w:t>всероссийской олимпиады школьников 2021-2022 учебного года</w:t>
        <w:br/>
        <w:t xml:space="preserve"> 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525"/>
        <w:gridCol w:w="1191"/>
        <w:gridCol w:w="2032"/>
        <w:gridCol w:w="1872"/>
        <w:gridCol w:w="994"/>
      </w:tblGrid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Участн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именование О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едмет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езульта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укосуев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3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обе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  <w:t>1 место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горна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2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асхина Екатер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Жилина Пол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0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5 место из 16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ре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5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9,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6 место из 12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Ерин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6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Ямкач Дмитр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5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57, 7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угова Я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4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2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3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Велика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1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1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олаенко Таи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/>
            </w:pPr>
            <w:r>
              <w:rPr>
                <w:kern w:val="2"/>
                <w:sz w:val="26"/>
                <w:szCs w:val="26"/>
                <w:lang w:eastAsia="ar-SA"/>
              </w:rPr>
              <w:t xml:space="preserve">60 б – </w:t>
            </w: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9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ахтина Ди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ществозн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45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23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Гмыр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Черепанов Андр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рнист Нургал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6 место из 1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Бжеленко Дарь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Филиал МБОУ «Жариковская СОШ ПМО» в с.Богусла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им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</w:tbl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гиональном этапе Олимпиаде приняло участие 14 человек (МБОУ «ПСОШ №2 ПМО» - 6 чел., МБОУ «Барано-Оренбургская СОШ ПМО» - 4 чел., МБОУ «Сергеевская СОШ ПМО» - 2 чел., МБОУ «ПСОШ №1 ПМО» -  2 чел.). Пять обучающихся не приняли участие в региональном этапе в связи с болезн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было 12 участников регионального этапа: 4 по экологии, 1 по  русскому языку, 3 по ОБЖ, 2 по литературе, 1 по физике, 1 по пра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составила 14,3 % (один победитель – Рукосуев Е., 11 кл., экология; один призер – Николаенко Т., 11 кл., литератур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6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404040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5.png"/><Relationship Id="rId20" Type="http://schemas.openxmlformats.org/officeDocument/2006/relationships/package" Target="embeddings/oleObject6.xlsx"/><Relationship Id="rId21" Type="http://schemas.openxmlformats.org/officeDocument/2006/relationships/image" Target="media/image6.png"/><Relationship Id="rId22" Type="http://schemas.openxmlformats.org/officeDocument/2006/relationships/package" Target="embeddings/oleObject7.xlsx"/><Relationship Id="rId23" Type="http://schemas.openxmlformats.org/officeDocument/2006/relationships/image" Target="media/image7.png"/><Relationship Id="rId24" Type="http://schemas.openxmlformats.org/officeDocument/2006/relationships/package" Target="embeddings/oleObject8.xlsx"/><Relationship Id="rId25" Type="http://schemas.openxmlformats.org/officeDocument/2006/relationships/image" Target="media/image8.png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8:00Z</dcterms:created>
  <dc:creator>Shichkina</dc:creator>
  <dc:description/>
  <dc:language>en-US</dc:language>
  <cp:lastModifiedBy>Admin</cp:lastModifiedBy>
  <cp:lastPrinted>2022-02-18T15:34:00Z</cp:lastPrinted>
  <dcterms:modified xsi:type="dcterms:W3CDTF">2022-07-08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